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2062406204"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355373011"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744443655"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983427902"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